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ind w:left="360" w:right="0" w:hanging="0"/>
        <w:jc w:val="center"/>
        <w:rPr>
          <w:b/>
          <w:b/>
          <w:u w:val="none"/>
        </w:rPr>
      </w:pPr>
      <w:r>
        <w:rPr>
          <w:b/>
          <w:u w:val="none"/>
        </w:rPr>
        <w:t>XVI Giornata della memoria e dell'Impegno in ricordo delle vittime delle mafie</w:t>
      </w:r>
    </w:p>
    <w:p>
      <w:pPr>
        <w:pStyle w:val="NormaleWeb"/>
        <w:ind w:left="360" w:right="0" w:hanging="0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Non ereditiamo il mondo dai nostri padri, ma lo abbiamo ricevuto in prestito dai nostri figli”. È forse in questa frase che si incontrano legalità e sostenibilità. E’ la memoria che si fa futuro.</w:t>
      </w:r>
    </w:p>
    <w:p>
      <w:pPr>
        <w:pStyle w:val="NormaleWeb"/>
        <w:ind w:left="360" w:right="0" w:hanging="0"/>
        <w:jc w:val="both"/>
        <w:rPr/>
      </w:pPr>
      <w:r>
        <w:rPr>
          <w:rFonts w:cs="Times New Roman" w:ascii="Times New Roman" w:hAnsi="Times New Roman"/>
        </w:rPr>
        <w:t>La lotta alla criminalità organizzata e l’impegno per diffondere una cultura della legalità e della giustizia  è una sfida che, esattamente come quella della sostenibilità, appartiene a tutti noi, una battaglia che deve vedere più che mai uniti istituzioni e cittadini. Anche quest’anno la Provincia di Potenza aderisce, con convinzione, all</w:t>
      </w:r>
      <w:r>
        <w:rPr>
          <w:rStyle w:val="StrongEmphasis"/>
          <w:rFonts w:cs="Times New Roman" w:ascii="Times New Roman" w:hAnsi="Times New Roman"/>
        </w:rPr>
        <w:t xml:space="preserve">a </w:t>
      </w:r>
      <w:r>
        <w:rPr>
          <w:rStyle w:val="StrongEmphasis"/>
          <w:rFonts w:cs="Times New Roman" w:ascii="Times New Roman" w:hAnsi="Times New Roman"/>
          <w:b w:val="false"/>
        </w:rPr>
        <w:t xml:space="preserve">XVI Giornata della Memoria e dell'Impegno in ricordo delle vittime delle mafie che si celebrerà in Basilicata, a Potenza, il 19 marzo 2011, </w:t>
      </w:r>
      <w:r>
        <w:rPr>
          <w:rFonts w:cs="Times New Roman" w:ascii="Times New Roman" w:hAnsi="Times New Roman"/>
          <w:bCs/>
        </w:rPr>
        <w:t>con lo slogan Insieme Verità e Giustizia in terra di luce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eWeb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iornata della memoria, inoltre, assume quest’anno un valore particolarmente rilevante, poiché  coincide con le  celebrazioni per i 150 anni dell’Unità d’Italia. Una ricorrenza che chiama tutti noi non solo a ripercorrere e riflettere seriamente sui tratti salienti della storia risorgimentale, ma soprattutto ad elaborare, a partire dai grandi temi strategici per lo sviluppo,  un pensiero nuovo del nostro Paese. Questi 150 anni di storia, e di storie, sono un utile alimento per gli italiani, e in particolar modo per le nuove generazioni, perché da una rilettura attenta del passato, può e deve nascere una speranza nuova di futuro, i cui pilastri siano in primo luogo, legalità, giustizia e rispetto dei diritti.</w:t>
      </w:r>
    </w:p>
    <w:p>
      <w:pPr>
        <w:pStyle w:val="NormaleWeb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dimenticare le tante vittime della mafia significa, dunque, ricordare i loro nomi e le loro storie, ma anche introiettare e divulgare i loro valori e il loro coraggio.  Un percorso difficile ma indispensabile da intraprendere che necessita della coesione del tessuto sociale, per rispondere alla criminalità organizzata con un’unica voce forte e compatta. </w:t>
      </w:r>
    </w:p>
    <w:p>
      <w:pPr>
        <w:pStyle w:val="NormaleWeb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questa sfida la politica, le istituzioni e la classe dirigente devono e possono svolgere un ruolo di primo piano, partendo dal recupero della propria credibilità e da un rinnovato rapporto con i cittadini.</w:t>
      </w:r>
    </w:p>
    <w:p>
      <w:pPr>
        <w:pStyle w:val="NormaleWeb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sta sfida, inoltre, si può vincere se diventa patrimonio comune della società civile, se il pensiero si fa cultura, e se la cultura e il pensiero danno forza ai nostri atti quotidiani e alle nostre scelte.</w:t>
      </w:r>
    </w:p>
    <w:p>
      <w:pPr>
        <w:pStyle w:val="NormaleWeb"/>
        <w:ind w:left="360"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ero Lacorazza</w:t>
      </w:r>
    </w:p>
    <w:p>
      <w:pPr>
        <w:pStyle w:val="NormaleWeb"/>
        <w:ind w:left="360" w:right="0" w:hanging="0"/>
        <w:jc w:val="right"/>
        <w:rPr>
          <w:b/>
          <w:b/>
        </w:rPr>
      </w:pPr>
      <w:r>
        <w:rPr>
          <w:b/>
        </w:rPr>
        <w:t>Presidente della Provincia di Potenza</w:t>
      </w:r>
    </w:p>
    <w:p>
      <w:pPr>
        <w:pStyle w:val="NormaleWeb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7:58Z</dcterms:created>
  <dc:creator/>
  <dc:description/>
  <dc:language>en-US</dc:language>
  <cp:lastModifiedBy/>
  <cp:revision>0</cp:revision>
  <dc:subject/>
  <dc:title/>
</cp:coreProperties>
</file>